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8749"/>
      </w:tblGrid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ODICE</w:t>
            </w:r>
          </w:p>
        </w:tc>
        <w:tc>
          <w:tcPr>
            <w:tcW w:w="8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Attività manifatturier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1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Industrie alimentar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.71.1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di prodotti di panetteria fresch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.71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di pasticceria fresc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.72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di fette biscottate, biscotti; prodotti di pasticceria conservat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0.73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oduzione di paste alimentari, di cuscus e di prodotti farinacei simi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13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Industrie tessi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10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Preparazione e filatura di fibre tessi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20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Tessitur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30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inissaggio dei tessili, degli articoli di vestiario e attività similar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1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tessuti a magli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2.1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Confezionamento di biancheria da letto, da tavola e per l'arredament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2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articoli in materie tessili nc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3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tappeti e moquett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4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spago, corde, funi e ret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5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tessuti non tessuti e di articoli in tali materie (esclusi gli articoli di abbigliamento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6.1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nastri, etichette e passamanerie di fibre tessi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6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altri articoli tessili tecnici ed industria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9.1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ricam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9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tulle, pizzi e merlett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3.99.9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feltro e articoli tessili divers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14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Confezione di articoli di abbigliamento; confezione di articoli in pelle e pellicci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4.13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Sartoria e confezione su misura di abbigliamento estern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16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Industria del legno e dei prodotti in legno e sughero (esclusi i mobili); fabbricazione di articoli in paglia e materiali da intrecci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6.29.12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manici di ombrelli, bastoni e simi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6.29.19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altri prodotti vari in legno (esclusi i mobili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6.29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ei prodotti della lavorazione del sugher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6.29.3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articoli in paglia e materiali da intrecci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16.29.4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boratori di cornicia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3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Fabbricazione di altri prodotti della lavorazione di minerali non metalliferi</w:t>
            </w:r>
          </w:p>
        </w:tc>
      </w:tr>
      <w:tr>
        <w:trPr>
          <w:trHeight w:val="255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 xml:space="preserve">23.12.00 </w:t>
            </w:r>
          </w:p>
        </w:tc>
        <w:tc>
          <w:tcPr>
            <w:tcW w:w="8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orazione e trasformazione del vetro pian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.19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orazione di vetro a mano e a soffio artistic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.70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orazione artistica del marmo e di altre pietre affini, lavori in mosaic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.31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piastrelle in ceramica per pavimenti e rivestiment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.32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mattoni, tegole ed altri prodotti per l'edilizia in terracott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.41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prodotti in ceramica per usi domestici e ornamenta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3.70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Lavorazione artistica del marmo e di altre pietre affini, lavori in mosaic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25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Fabbricazione di prodotti in metallo (esclusi macchinari e attrezzature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5.99.19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stoviglie, pentolame, vasellame, attrezzi da cucina e altri accessori casalinghi non elettrici, articoli metallici per l'arredamento di stanze da bagno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5.99.3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oggetti in ferro, in rame ed altri metal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25.99.99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altri articoli metallici e minuteria metallica nc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31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Fabbricazione di mobil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1.09.9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altri mobili (inclusi quelli per arredo esterno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32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it-IT"/>
              </w:rPr>
              <w:t>Altre industrie manifatturier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2.13.01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cinturini metallici per orologi (esclusi quelli in metalli preziosi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2.13.09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bigiotteria e articoli simili nca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2.20.0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strumenti musicali (incluse parti e accessori)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2.99.2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ombrelli, bottoni, chiusure lampo, parrucche e affini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32.99.90</w:t>
            </w:r>
          </w:p>
        </w:tc>
        <w:tc>
          <w:tcPr>
            <w:tcW w:w="8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Fabbricazione di altri articoli nc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bCs/>
        <w:sz w:val="20"/>
        <w:szCs w:val="24"/>
        <w:lang w:eastAsia="it-IT"/>
      </w:rPr>
    </w:pPr>
    <w:r>
      <w:rPr>
        <w:rFonts w:eastAsia="Times New Roman" w:cs="Arial" w:ascii="Arial" w:hAnsi="Arial"/>
        <w:b/>
        <w:bCs/>
        <w:sz w:val="20"/>
        <w:szCs w:val="24"/>
        <w:lang w:eastAsia="it-IT"/>
      </w:rPr>
      <w:t>Tabella dei titoli a sei cifre della classificazione delle attività economiche Ateco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Allegato E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36:00Z</dcterms:created>
  <dc:creator>Tecnico1</dc:creator>
  <dc:description/>
  <dc:language>en-US</dc:language>
  <cp:lastModifiedBy>Tecnico1</cp:lastModifiedBy>
  <dcterms:modified xsi:type="dcterms:W3CDTF">2012-07-23T14:36:00Z</dcterms:modified>
  <cp:revision>2</cp:revision>
  <dc:subject/>
  <dc:title/>
</cp:coreProperties>
</file>